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rayTek Vigor2920 Series Makes Your Business Network More Productive &amp; Secure</w:t>
      </w:r>
    </w:p>
    <w:p>
      <w:pPr>
        <w:pStyle w:val="Normal"/>
        <w:rPr>
          <w:b/>
          <w:b/>
        </w:rPr>
      </w:pPr>
      <w:r>
        <w:rPr>
          <w:b/>
        </w:rPr>
      </w:r>
    </w:p>
    <w:p>
      <w:pPr>
        <w:pStyle w:val="Normal"/>
        <w:rPr/>
      </w:pPr>
      <w:r>
        <w:rPr/>
        <w:t xml:space="preserve">HSINCHU, Taiwan DrayTek Corp. (TSE:6216), a Taiwan-based networking solutions provider, today announces to </w:t>
      </w:r>
      <w:r>
        <w:rPr/>
        <w:t>advance the firmware development (Version 3.6.3) for the IPv6 ready Dual-WAN broadband firewall, Vigor2920 Series. With the latest software update, Vigor2920 Series delivers more secure and productive features along with the ease management to the small office network.</w:t>
      </w:r>
    </w:p>
    <w:p>
      <w:pPr>
        <w:pStyle w:val="Normal"/>
        <w:rPr/>
      </w:pPr>
      <w:r>
        <w:rPr/>
      </w:r>
    </w:p>
    <w:p>
      <w:pPr>
        <w:pStyle w:val="Normal"/>
        <w:rPr/>
      </w:pPr>
      <w:r>
        <w:rPr/>
        <w:t>For the productivity enhancement, t</w:t>
      </w:r>
      <w:r>
        <w:rPr/>
        <w:t>he Web Portal feature now covers both wired &amp; wireless LAN. It can direct devices in defined subnet(s) and SSID(s) to different URLs or see different messages.</w:t>
      </w:r>
      <w:r>
        <w:rPr/>
        <w:t xml:space="preserve"> You can set up-to 4 different URLs or messages to LAN site clients. Taking the </w:t>
      </w:r>
      <w:r>
        <w:rPr/>
        <w:t>supermarket</w:t>
      </w:r>
      <w:r>
        <w:rPr/>
        <w:t xml:space="preserve"> chain store scenario as an example, </w:t>
      </w:r>
      <w:r>
        <w:rPr/>
        <w:t>you</w:t>
      </w:r>
      <w:r>
        <w:rPr/>
        <w:t xml:space="preserve"> can let SSID 1 as the open </w:t>
      </w:r>
      <w:r>
        <w:rPr/>
        <w:t>Wi-Fi</w:t>
      </w:r>
      <w:r>
        <w:rPr/>
        <w:t xml:space="preserve"> for the store visitors and direct them to the promotional web page. For the supermarket staff, Sales Dept (e.g. Subnet: LAN1) could be directed to the internal daily sales report page.</w:t>
      </w:r>
    </w:p>
    <w:p>
      <w:pPr>
        <w:pStyle w:val="Normal"/>
        <w:rPr/>
      </w:pPr>
      <w:r>
        <w:rPr/>
      </w:r>
    </w:p>
    <w:p>
      <w:pPr>
        <w:pStyle w:val="Normal"/>
        <w:rPr/>
      </w:pPr>
      <w:r>
        <w:rPr/>
        <w:t xml:space="preserve">The major security enhancement is regarding of </w:t>
      </w:r>
      <w:r>
        <w:rPr/>
        <w:t>802.1x certificate / authentication</w:t>
      </w:r>
      <w:r>
        <w:rPr/>
        <w:t>.</w:t>
      </w:r>
      <w:r>
        <w:rPr/>
        <w:t xml:space="preserve"> With Version 3.6.3, administrator can use 802.1x certificate / authentication for both wired and wireless Internet access. The authentication can be done by the external Radius server, which you are already in use to save administrator time.</w:t>
      </w:r>
      <w:r>
        <w:rPr/>
        <w:t xml:space="preserve"> </w:t>
      </w:r>
    </w:p>
    <w:p>
      <w:pPr>
        <w:pStyle w:val="Normal"/>
        <w:rPr/>
      </w:pPr>
      <w:r>
        <w:rPr/>
      </w:r>
    </w:p>
    <w:p>
      <w:pPr>
        <w:pStyle w:val="Normal"/>
        <w:rPr/>
      </w:pPr>
      <w:r>
        <w:rPr/>
        <w:t>For the management convenience, Version 3.6.3 integrates with SMS/Mail Services and Notification function to Object Settings. The administrator can select SMS service providers located in the local area for sending out message and implement the mail server information for mailing via “SMS/Mail Service Object”. The “Notification Object” includes “WAN Disconnected” &amp; ‘WAN Reconnected” for the administrator’ choices. The latest SNMPv3 is also supported by this update and can be configured through System Maintenance section. The SNMPv3 is more secure than SNMPv2 through the encryption method (support AES and DES) and authentication method (support MD5 and SHA) for the management needs. For the Dynamic DNS service (DDNS), the Vigor2830 Series now allows the administrators to add new DDNS support by themselves. In the configuration page, they just choose “Service Provider” as “Customized” and write DDNS update pattern for adding new local DDNS service provider.</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5:22:00Z</dcterms:created>
  <dc:creator>USER</dc:creator>
  <dc:description/>
  <cp:keywords/>
  <dc:language>en-US</dc:language>
  <cp:lastModifiedBy>USER</cp:lastModifiedBy>
  <dcterms:modified xsi:type="dcterms:W3CDTF">2012-11-12T06:41:00Z</dcterms:modified>
  <cp:revision>6</cp:revision>
  <dc:subject/>
  <dc:title/>
</cp:coreProperties>
</file>